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nexa 3 – Programul de Investitii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nexa 3.1 – Programul de Investitii al Operatorului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684"/>
        <w:gridCol w:w="630"/>
        <w:gridCol w:w="630"/>
        <w:gridCol w:w="599"/>
        <w:gridCol w:w="709"/>
        <w:gridCol w:w="605"/>
        <w:gridCol w:w="605"/>
        <w:gridCol w:w="585"/>
        <w:gridCol w:w="583"/>
        <w:gridCol w:w="583"/>
        <w:gridCol w:w="583"/>
        <w:gridCol w:w="586"/>
        <w:gridCol w:w="941"/>
        <w:gridCol w:w="1024"/>
        <w:gridCol w:w="1134"/>
        <w:gridCol w:w="1418"/>
      </w:tblGrid>
      <w:tr>
        <w:trPr>
          <w:trHeight w:val="84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 Proiect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ere Proi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area Estimată (mii lei fără TVA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Incepere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Finaliza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sa de Finanţ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ul de bun (de retur, de preluare, proprii ale operatorului)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re hala de intretine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 proiect faza PAC, PT+DDE+CS  inclusiv  verificare de catre verificatori de proiect atestati, pe specialitati;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2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rari de modernizare hala de intretinere si reparatie auto la sediul operatorului -nr.inv 100400  -  amenajare oficiu si toaleta barba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i de modernizare hala de intretinere si reparatie auto la sediul operatorului -nr.inv 100400  -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2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i de modernizare hala de intretinere si reparatie auto la sediul operatorului -nr.inv 100400  -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aleta si vestiar atelier mecan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ă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e AVG antivirus si alte lice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0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rcher auto Euro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moto-po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a Emsys- program vanza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ctor jocuri turisme camioane  autobuze(platforma jocur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indere system supraveghere vide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forma mobile pentru lucru la inaltime (scar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zitiv de conectare la interfata autovehiculului (instrument de scanare OBD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7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tru cu functie de megaohmetru pentru autobuzele electr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stivui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ze Diesel 8 m lungime si 6 m lungime 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Autobuze ecologice 12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 B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</w:t>
            </w:r>
          </w:p>
        </w:tc>
      </w:tr>
      <w:tr>
        <w:trPr>
          <w:trHeight w:val="28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ina bile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348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HELTUIELI PENTRU INVESTIȚ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7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A 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Se vor achiziționa un numar de 70 de autobuze ecologice de 12 m prin credit BERD contractat </w:t>
      </w:r>
      <w:r>
        <w:rPr>
          <w:b/>
          <w:bCs/>
          <w:u w:val="single"/>
        </w:rPr>
        <w:t>in anul 2024</w:t>
      </w:r>
      <w:r>
        <w:rPr/>
        <w:t xml:space="preserve"> (anul 3 de contract), receptia fiind estimata in anul 2026. Cursul de schimb valutar aferent anului 2025 ( data estimate a platii) este de 5,13 lei/1 euro, conform Comisiei Nationale de Strategie si Prognoza- Proiectia principalilor indicatori macroeconomici-varianta de toamna 2021. Durata de amortizare a autobuzelor este de 6 ani (2032)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2.Anexa se va completa prin act adițonal funcție de aprobarea de către organele statutare ale Operatorului a programului de investiții aferent fiecărui an.</w:t>
      </w:r>
    </w:p>
    <w:sectPr>
      <w:type w:val="nextPage"/>
      <w:pgSz w:orient="landscape" w:w="15840" w:h="12240"/>
      <w:pgMar w:left="1440" w:right="72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54:00Z</dcterms:created>
  <dc:creator>geanina.suditu</dc:creator>
  <dc:description/>
  <cp:keywords/>
  <dc:language>en-US</dc:language>
  <cp:lastModifiedBy>Mihaela</cp:lastModifiedBy>
  <cp:lastPrinted>2022-10-14T09:54:00Z</cp:lastPrinted>
  <dcterms:modified xsi:type="dcterms:W3CDTF">2023-12-04T10:56:00Z</dcterms:modified>
  <cp:revision>3</cp:revision>
  <dc:subject/>
  <dc:title/>
</cp:coreProperties>
</file>